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0.04.2024                                                                                                      № 11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4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 г. № 302, от 30.11.2022 г. № 354, от 12.12.2022 г. № 383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9.12.2022 г. № 428, от 21.03.2023 г. № 69, от 10.08.2023 г. № 231, от 16.10.2023 г. № 282, от 20.10.2023г. № 300, от 27.10.2023 г. № 320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7.12.2023 № 422, от 30.01.2024 г. № 33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4 годы и объемов их финансирования, п о с т а н о в л я ю:</w:t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4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, от 16.10.2023г. №;282, от 20.10.2023г. № 300, от 27.10.2023г. № 320, от 27.12.2023г. № 422, от 30.01.2024г. № 33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Таблицу №2 </w:t>
      </w:r>
      <w:r>
        <w:rPr/>
        <w:t>«</w:t>
      </w:r>
      <w:r>
        <w:rPr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4 годы» изложить в новой редакции согласно приложения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4-04-10T10:20:00Z</cp:lastPrinted>
  <dcterms:modified xsi:type="dcterms:W3CDTF">2024-04-10T07:38:00Z</dcterms:modified>
  <cp:revision>69</cp:revision>
  <dc:subject/>
  <dc:title> </dc:title>
</cp:coreProperties>
</file>